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6.2017 года № 9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адки, посадочного материала и годового ухода одной единицы зеленых насаждений 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с учетом индексации на уровень инфляции в 2017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садочного материала с учетом индексации на уровень инфляции в 2017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индексации на уровень инфляции в 2017 году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jc w:val="both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ики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9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40:00Z</dcterms:created>
  <dc:creator>пользователь</dc:creator>
  <dc:description/>
  <cp:keywords/>
  <dc:language>en-US</dc:language>
  <cp:lastModifiedBy>USER</cp:lastModifiedBy>
  <cp:lastPrinted>2017-06-19T12:39:00Z</cp:lastPrinted>
  <dcterms:modified xsi:type="dcterms:W3CDTF">2017-06-19T09:40:00Z</dcterms:modified>
  <cp:revision>2</cp:revision>
  <dc:subject/>
  <dc:title>Исполнение доходной части бюджета за 1 квартал 2007 года</dc:title>
</cp:coreProperties>
</file>